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IICA201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Imaging Integ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TBD</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 xml:space="preserve">Add one concept for </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ncept domain for DI report 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1656133399"/>
            <w:bookmarkStart w:id="11" w:name="__Fieldmark__0_165613339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1656133399"/>
            <w:bookmarkStart w:id="13" w:name="__Fieldmark__1_165613339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1656133399"/>
            <w:bookmarkStart w:id="15" w:name="__Fieldmark__2_165613339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1656133399"/>
            <w:bookmarkStart w:id="17" w:name="__Fieldmark__3_165613339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concept domain which conveys the type of DI report. This is required in a HL7 v3 message to allow binding to a concept domain for the message attribut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maging Integ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Pending</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ly there is no concept domain that conveys the meaning of DI report typ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lang w:val="fr-CA"/>
        </w:rPr>
        <w:t>OPTIONS CONSIDERED</w:t>
      </w:r>
      <w:r>
        <w:rPr>
          <w:rFonts w:cs="Arial" w:ascii="Arial" w:hAnsi="Arial"/>
          <w:sz w:val="22"/>
          <w:szCs w:val="22"/>
          <w:lang w:val="fr-CA"/>
        </w:rPr>
        <w:t>:</w:t>
      </w:r>
    </w:p>
    <w:p>
      <w:pPr>
        <w:pStyle w:val="TextBody"/>
        <w:rPr>
          <w:lang w:val="en-CA"/>
        </w:rPr>
      </w:pPr>
      <w:r>
        <w:rPr>
          <w:lang w:val="en-CA"/>
        </w:rPr>
        <w:t>DiagnosticImagineCode concept domain conveys DI procedures only.</w:t>
      </w:r>
    </w:p>
    <w:p>
      <w:pPr>
        <w:pStyle w:val="TextBody"/>
        <w:rPr>
          <w:lang w:val="en-CA"/>
        </w:rPr>
      </w:pPr>
      <w:r>
        <w:rPr>
          <w:lang w:val="en-CA"/>
        </w:rPr>
        <w:t>ObservationLabReportType concept domain conveys lab reports only.</w:t>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1 concept domain under ObservationType concept domain:</w:t>
      </w:r>
    </w:p>
    <w:p>
      <w:pPr>
        <w:pStyle w:val="TextBody"/>
        <w:rPr/>
      </w:pPr>
      <w:r>
        <w:rPr/>
      </w:r>
    </w:p>
    <w:p>
      <w:pPr>
        <w:pStyle w:val="TextBody"/>
        <w:rPr/>
      </w:pPr>
      <w:r>
        <w:rPr/>
        <w:t>Concept domain name: DiagnosticImageReportObservationType</w:t>
      </w:r>
    </w:p>
    <w:p>
      <w:pPr>
        <w:pStyle w:val="TextBody"/>
        <w:rPr/>
      </w:pPr>
      <w:r>
        <w:rPr/>
        <w:t>Concept domain definition: Identifies the type of diagnostic image report.</w:t>
      </w:r>
    </w:p>
    <w:p>
      <w:pPr>
        <w:pStyle w:val="TextBody"/>
        <w:rPr/>
      </w:pPr>
      <w:r>
        <w:rPr/>
      </w:r>
    </w:p>
    <w:p>
      <w:pPr>
        <w:pStyle w:val="TextBody"/>
        <w:rPr>
          <w:color w:val="000000"/>
        </w:rPr>
      </w:pPr>
      <w:r>
        <w:rPr/>
        <w:t>Examples:</w:t>
      </w:r>
      <w:r>
        <w:rPr>
          <w:color w:val="000000"/>
        </w:rPr>
        <w:t xml:space="preserve"> </w:t>
      </w:r>
    </w:p>
    <w:p>
      <w:pPr>
        <w:pStyle w:val="TextBody"/>
        <w:numPr>
          <w:ilvl w:val="0"/>
          <w:numId w:val="2"/>
        </w:numPr>
        <w:rPr>
          <w:color w:val="000000"/>
        </w:rPr>
      </w:pPr>
      <w:r>
        <w:rPr>
          <w:color w:val="000000"/>
        </w:rPr>
        <w:t>Echocardiogram Report</w:t>
      </w:r>
    </w:p>
    <w:p>
      <w:pPr>
        <w:pStyle w:val="TextBody"/>
        <w:numPr>
          <w:ilvl w:val="0"/>
          <w:numId w:val="2"/>
        </w:numPr>
        <w:rPr>
          <w:color w:val="000000"/>
        </w:rPr>
      </w:pPr>
      <w:r>
        <w:rPr>
          <w:color w:val="000000"/>
        </w:rPr>
        <w:t>Interventional Report</w:t>
      </w:r>
    </w:p>
    <w:p>
      <w:pPr>
        <w:pStyle w:val="TextBody"/>
        <w:numPr>
          <w:ilvl w:val="0"/>
          <w:numId w:val="2"/>
        </w:numPr>
        <w:rPr>
          <w:color w:val="000000"/>
        </w:rPr>
      </w:pPr>
      <w:r>
        <w:rPr>
          <w:color w:val="000000"/>
        </w:rPr>
        <w:t>Nuclear Medicine Report</w:t>
      </w:r>
    </w:p>
    <w:p>
      <w:pPr>
        <w:pStyle w:val="TextBody"/>
        <w:rPr/>
      </w:pPr>
      <w:r>
        <w:rPr/>
      </w:r>
    </w:p>
    <w:p>
      <w:pPr>
        <w:pStyle w:val="TextBody"/>
        <w:rPr>
          <w:lang w:val="fr-CA"/>
        </w:rPr>
      </w:pPr>
      <w:r>
        <w:rPr>
          <w:lang w:val="fr-CA"/>
        </w:rPr>
        <w:t>Parent concept domain: ObservationType</w:t>
      </w:r>
    </w:p>
    <w:p>
      <w:pPr>
        <w:pStyle w:val="TextBody"/>
        <w:rPr>
          <w:b/>
          <w:b/>
          <w:bCs/>
          <w:sz w:val="22"/>
          <w:u w:val="single"/>
          <w:lang w:val="fr-CA"/>
        </w:rPr>
      </w:pPr>
      <w:r>
        <w:rPr>
          <w:b/>
          <w:bCs/>
          <w:sz w:val="22"/>
          <w:u w:val="single"/>
          <w:lang w:val="fr-CA"/>
        </w:rPr>
      </w:r>
    </w:p>
    <w:p>
      <w:pPr>
        <w:pStyle w:val="TextBody"/>
        <w:rPr>
          <w:b/>
          <w:b/>
          <w:bCs/>
          <w:sz w:val="22"/>
          <w:u w:val="single"/>
          <w:lang w:val="fr-CA"/>
        </w:rPr>
      </w:pPr>
      <w:r>
        <w:rPr>
          <w:b/>
          <w:bCs/>
          <w:sz w:val="22"/>
          <w:u w:val="single"/>
          <w:lang w:val="fr-CA"/>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1656133399"/>
      <w:bookmarkStart w:id="19" w:name="__Fieldmark__4_1656133399"/>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1656133399"/>
      <w:bookmarkStart w:id="21" w:name="__Fieldmark__5_1656133399"/>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1656133399"/>
      <w:bookmarkStart w:id="23" w:name="__Fieldmark__6_1656133399"/>
      <w:bookmarkEnd w:id="23"/>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7_1656133399"/>
      <w:bookmarkStart w:id="25" w:name="__Fieldmark__7_1656133399"/>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1656133399"/>
      <w:bookmarkStart w:id="27" w:name="__Fieldmark__8_1656133399"/>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1656133399"/>
      <w:bookmarkStart w:id="29" w:name="__Fieldmark__9_1656133399"/>
      <w:bookmarkEnd w:id="29"/>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0_1656133399"/>
      <w:bookmarkStart w:id="31" w:name="__Fieldmark__10_1656133399"/>
      <w:bookmarkEnd w:id="31"/>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1656133399"/>
      <w:bookmarkStart w:id="33" w:name="__Fieldmark__11_1656133399"/>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1656133399"/>
      <w:bookmarkStart w:id="35" w:name="__Fieldmark__12_1656133399"/>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1656133399"/>
      <w:bookmarkStart w:id="37" w:name="__Fieldmark__13_1656133399"/>
      <w:bookmarkEnd w:id="37"/>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14_1656133399"/>
      <w:bookmarkStart w:id="39" w:name="__Fieldmark__14_1656133399"/>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5_1656133399"/>
      <w:bookmarkStart w:id="41" w:name="__Fieldmark__15_1656133399"/>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656133399"/>
      <w:bookmarkStart w:id="43" w:name="__Fieldmark__16_1656133399"/>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656133399"/>
      <w:bookmarkStart w:id="45" w:name="__Fieldmark__17_1656133399"/>
      <w:bookmarkEnd w:id="45"/>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1656133399"/>
      <w:bookmarkStart w:id="47" w:name="__Fieldmark__18_1656133399"/>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656133399"/>
      <w:bookmarkStart w:id="49" w:name="__Fieldmark__19_1656133399"/>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656133399"/>
      <w:bookmarkStart w:id="51" w:name="__Fieldmark__20_1656133399"/>
      <w:bookmarkEnd w:id="51"/>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1_1656133399"/>
      <w:bookmarkStart w:id="53" w:name="__Fieldmark__21_1656133399"/>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1656133399"/>
      <w:bookmarkStart w:id="55" w:name="__Fieldmark__22_1656133399"/>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656133399"/>
      <w:bookmarkStart w:id="57" w:name="__Fieldmark__23_1656133399"/>
      <w:bookmarkEnd w:id="57"/>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1656133399"/>
      <w:bookmarkStart w:id="59" w:name="__Fieldmark__24_1656133399"/>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656133399"/>
      <w:bookmarkStart w:id="61" w:name="__Fieldmark__25_1656133399"/>
      <w:bookmarkEnd w:id="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6_1656133399"/>
      <w:bookmarkStart w:id="63" w:name="__Fieldmark__26_1656133399"/>
      <w:bookmarkEnd w:id="63"/>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656133399"/>
      <w:bookmarkStart w:id="65" w:name="__Fieldmark__27_1656133399"/>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656133399"/>
      <w:bookmarkStart w:id="67" w:name="__Fieldmark__28_1656133399"/>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656133399"/>
      <w:bookmarkStart w:id="69" w:name="__Fieldmark__29_1656133399"/>
      <w:bookmarkEnd w:id="69"/>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0_1656133399"/>
      <w:bookmarkStart w:id="71" w:name="__Fieldmark__30_1656133399"/>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656133399"/>
      <w:bookmarkStart w:id="73" w:name="__Fieldmark__31_1656133399"/>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656133399"/>
      <w:bookmarkStart w:id="75" w:name="__Fieldmark__32_1656133399"/>
      <w:bookmarkEnd w:id="75"/>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3_1656133399"/>
      <w:bookmarkStart w:id="77" w:name="__Fieldmark__33_1656133399"/>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1656133399"/>
      <w:bookmarkStart w:id="79" w:name="__Fieldmark__34_1656133399"/>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656133399"/>
      <w:bookmarkStart w:id="81" w:name="__Fieldmark__35_1656133399"/>
      <w:bookmarkEnd w:id="81"/>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36_1656133399"/>
      <w:bookmarkStart w:id="83" w:name="__Fieldmark__36_1656133399"/>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656133399"/>
      <w:bookmarkStart w:id="85" w:name="__Fieldmark__37_1656133399"/>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656133399"/>
      <w:bookmarkStart w:id="87" w:name="__Fieldmark__38_1656133399"/>
      <w:bookmarkEnd w:id="87"/>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39_1656133399"/>
      <w:bookmarkStart w:id="89" w:name="__Fieldmark__39_1656133399"/>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1656133399"/>
      <w:bookmarkStart w:id="91" w:name="__Fieldmark__40_1656133399"/>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656133399"/>
      <w:bookmarkStart w:id="93" w:name="__Fieldmark__41_1656133399"/>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1656133399"/>
      <w:bookmarkStart w:id="95" w:name="__Fieldmark__42_1656133399"/>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1656133399"/>
      <w:bookmarkStart w:id="97" w:name="__Fieldmark__43_1656133399"/>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1656133399"/>
      <w:bookmarkStart w:id="99" w:name="__Fieldmark__44_1656133399"/>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1656133399"/>
      <w:bookmarkStart w:id="101" w:name="__Fieldmark__45_1656133399"/>
      <w:bookmarkEnd w:id="101"/>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1656133399"/>
      <w:bookmarkStart w:id="103" w:name="__Fieldmark__46_1656133399"/>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1656133399"/>
      <w:bookmarkStart w:id="105" w:name="__Fieldmark__47_1656133399"/>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1656133399"/>
      <w:bookmarkStart w:id="107" w:name="__Fieldmark__48_1656133399"/>
      <w:bookmarkEnd w:id="107"/>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1656133399"/>
      <w:bookmarkStart w:id="109" w:name="__Fieldmark__49_1656133399"/>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1656133399"/>
      <w:bookmarkStart w:id="111" w:name="__Fieldmark__50_1656133399"/>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1656133399"/>
      <w:bookmarkStart w:id="113" w:name="__Fieldmark__51_1656133399"/>
      <w:bookmarkEnd w:id="113"/>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1656133399"/>
      <w:bookmarkStart w:id="115" w:name="__Fieldmark__52_1656133399"/>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1656133399"/>
      <w:bookmarkStart w:id="117" w:name="__Fieldmark__53_1656133399"/>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1656133399"/>
      <w:bookmarkStart w:id="119" w:name="__Fieldmark__54_1656133399"/>
      <w:bookmarkEnd w:id="119"/>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1656133399"/>
      <w:bookmarkStart w:id="121" w:name="__Fieldmark__55_1656133399"/>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1656133399"/>
      <w:bookmarkStart w:id="123" w:name="__Fieldmark__56_1656133399"/>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1656133399"/>
      <w:bookmarkStart w:id="125" w:name="__Fieldmark__57_1656133399"/>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1656133399"/>
      <w:bookmarkStart w:id="127" w:name="__Fieldmark__58_1656133399"/>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1656133399"/>
      <w:bookmarkStart w:id="129" w:name="__Fieldmark__59_1656133399"/>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1656133399"/>
      <w:bookmarkStart w:id="131" w:name="__Fieldmark__60_1656133399"/>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1656133399"/>
      <w:bookmarkStart w:id="133" w:name="__Fieldmark__61_1656133399"/>
      <w:bookmarkEnd w:id="133"/>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1656133399"/>
      <w:bookmarkStart w:id="135" w:name="__Fieldmark__62_1656133399"/>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656133399"/>
      <w:bookmarkStart w:id="137" w:name="__Fieldmark__63_1656133399"/>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1656133399"/>
      <w:bookmarkStart w:id="139" w:name="__Fieldmark__64_1656133399"/>
      <w:bookmarkEnd w:id="139"/>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1656133399"/>
      <w:bookmarkStart w:id="141" w:name="__Fieldmark__65_1656133399"/>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1656133399"/>
      <w:bookmarkStart w:id="143" w:name="__Fieldmark__66_1656133399"/>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1656133399"/>
      <w:bookmarkStart w:id="145" w:name="__Fieldmark__67_1656133399"/>
      <w:bookmarkEnd w:id="145"/>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656133399"/>
      <w:bookmarkStart w:id="147" w:name="__Fieldmark__68_1656133399"/>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1656133399"/>
      <w:bookmarkStart w:id="149" w:name="__Fieldmark__69_1656133399"/>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1656133399"/>
      <w:bookmarkStart w:id="151" w:name="__Fieldmark__70_1656133399"/>
      <w:bookmarkEnd w:id="151"/>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1656133399"/>
      <w:bookmarkStart w:id="153" w:name="__Fieldmark__71_1656133399"/>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1656133399"/>
      <w:bookmarkStart w:id="155" w:name="__Fieldmark__72_1656133399"/>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1656133399"/>
      <w:bookmarkStart w:id="157" w:name="__Fieldmark__73_1656133399"/>
      <w:bookmarkEnd w:id="157"/>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1656133399"/>
      <w:bookmarkStart w:id="159" w:name="__Fieldmark__74_1656133399"/>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1656133399"/>
      <w:bookmarkStart w:id="161" w:name="__Fieldmark__75_1656133399"/>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1656133399"/>
      <w:bookmarkStart w:id="163" w:name="__Fieldmark__76_1656133399"/>
      <w:bookmarkEnd w:id="163"/>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1656133399"/>
      <w:bookmarkStart w:id="165" w:name="__Fieldmark__77_1656133399"/>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1656133399"/>
      <w:bookmarkStart w:id="167" w:name="__Fieldmark__78_1656133399"/>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1656133399"/>
      <w:bookmarkStart w:id="169" w:name="__Fieldmark__79_1656133399"/>
      <w:bookmarkEnd w:id="169"/>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1656133399"/>
      <w:bookmarkStart w:id="171" w:name="__Fieldmark__80_1656133399"/>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1656133399"/>
      <w:bookmarkStart w:id="173" w:name="__Fieldmark__81_1656133399"/>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1656133399"/>
      <w:bookmarkStart w:id="175" w:name="__Fieldmark__82_1656133399"/>
      <w:bookmarkEnd w:id="175"/>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1656133399"/>
      <w:bookmarkStart w:id="177" w:name="__Fieldmark__83_1656133399"/>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1656133399"/>
      <w:bookmarkStart w:id="179" w:name="__Fieldmark__84_1656133399"/>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1656133399"/>
      <w:bookmarkStart w:id="181" w:name="__Fieldmark__85_1656133399"/>
      <w:bookmarkEnd w:id="181"/>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1656133399"/>
      <w:bookmarkStart w:id="183" w:name="__Fieldmark__86_1656133399"/>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1656133399"/>
      <w:bookmarkStart w:id="185" w:name="__Fieldmark__87_1656133399"/>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1656133399"/>
      <w:bookmarkStart w:id="187" w:name="__Fieldmark__88_1656133399"/>
      <w:bookmarkEnd w:id="187"/>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1656133399"/>
      <w:bookmarkStart w:id="189" w:name="__Fieldmark__89_1656133399"/>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1656133399"/>
      <w:bookmarkStart w:id="191" w:name="__Fieldmark__90_1656133399"/>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1656133399"/>
      <w:bookmarkStart w:id="193" w:name="__Fieldmark__91_1656133399"/>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1656133399"/>
      <w:bookmarkStart w:id="195" w:name="__Fieldmark__92_1656133399"/>
      <w:bookmarkEnd w:id="195"/>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1656133399"/>
      <w:bookmarkStart w:id="197" w:name="__Fieldmark__93_1656133399"/>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1656133399"/>
      <w:bookmarkStart w:id="199" w:name="__Fieldmark__94_1656133399"/>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1656133399"/>
      <w:bookmarkStart w:id="201" w:name="__Fieldmark__95_1656133399"/>
      <w:bookmarkEnd w:id="201"/>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1656133399"/>
      <w:bookmarkStart w:id="203" w:name="__Fieldmark__96_1656133399"/>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1656133399"/>
      <w:bookmarkStart w:id="205" w:name="__Fieldmark__97_1656133399"/>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1656133399"/>
      <w:bookmarkStart w:id="207" w:name="__Fieldmark__98_1656133399"/>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1656133399"/>
      <w:bookmarkStart w:id="209" w:name="__Fieldmark__99_1656133399"/>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1656133399"/>
      <w:bookmarkStart w:id="211" w:name="__Fieldmark__100_1656133399"/>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1656133399"/>
      <w:bookmarkStart w:id="213" w:name="__Fieldmark__101_1656133399"/>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1656133399"/>
      <w:bookmarkStart w:id="215" w:name="__Fieldmark__102_1656133399"/>
      <w:bookmarkEnd w:id="215"/>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1656133399"/>
      <w:bookmarkStart w:id="217" w:name="__Fieldmark__103_1656133399"/>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1656133399"/>
      <w:bookmarkStart w:id="219" w:name="__Fieldmark__104_1656133399"/>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1656133399"/>
      <w:bookmarkStart w:id="221" w:name="__Fieldmark__105_1656133399"/>
      <w:bookmarkEnd w:id="221"/>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1656133399"/>
      <w:bookmarkStart w:id="223" w:name="__Fieldmark__106_1656133399"/>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1656133399"/>
      <w:bookmarkStart w:id="225" w:name="__Fieldmark__107_1656133399"/>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1656133399"/>
      <w:bookmarkStart w:id="227" w:name="__Fieldmark__108_1656133399"/>
      <w:bookmarkEnd w:id="227"/>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1656133399"/>
      <w:bookmarkStart w:id="229" w:name="__Fieldmark__109_1656133399"/>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1656133399"/>
      <w:bookmarkStart w:id="231" w:name="__Fieldmark__110_1656133399"/>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1656133399"/>
      <w:bookmarkStart w:id="233" w:name="__Fieldmark__111_1656133399"/>
      <w:bookmarkEnd w:id="233"/>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1656133399"/>
      <w:bookmarkStart w:id="235" w:name="__Fieldmark__112_1656133399"/>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1656133399"/>
      <w:bookmarkStart w:id="237" w:name="__Fieldmark__113_1656133399"/>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1656133399"/>
      <w:bookmarkStart w:id="239" w:name="__Fieldmark__114_1656133399"/>
      <w:bookmarkEnd w:id="239"/>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1656133399"/>
      <w:bookmarkStart w:id="243" w:name="__Fieldmark__115_1656133399"/>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1656133399"/>
      <w:bookmarkStart w:id="245" w:name="__Fieldmark__116_1656133399"/>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1656133399"/>
      <w:bookmarkStart w:id="247" w:name="__Fieldmark__117_1656133399"/>
      <w:bookmarkEnd w:id="247"/>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1656133399"/>
      <w:bookmarkStart w:id="249" w:name="__Fieldmark__118_1656133399"/>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1656133399"/>
      <w:bookmarkStart w:id="251" w:name="__Fieldmark__119_1656133399"/>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1656133399"/>
      <w:bookmarkStart w:id="253" w:name="__Fieldmark__120_1656133399"/>
      <w:bookmarkEnd w:id="253"/>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1656133399"/>
      <w:bookmarkStart w:id="255" w:name="__Fieldmark__121_1656133399"/>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1656133399"/>
      <w:bookmarkStart w:id="257" w:name="__Fieldmark__122_1656133399"/>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1656133399"/>
      <w:bookmarkStart w:id="259" w:name="__Fieldmark__123_1656133399"/>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1656133399"/>
      <w:bookmarkStart w:id="261" w:name="__Fieldmark__124_1656133399"/>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1656133399"/>
      <w:bookmarkStart w:id="263" w:name="__Fieldmark__125_1656133399"/>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1656133399"/>
      <w:bookmarkStart w:id="265" w:name="__Fieldmark__126_1656133399"/>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1656133399"/>
      <w:bookmarkStart w:id="267" w:name="__Fieldmark__127_1656133399"/>
      <w:bookmarkEnd w:id="267"/>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1656133399"/>
      <w:bookmarkStart w:id="269" w:name="__Fieldmark__128_1656133399"/>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1656133399"/>
      <w:bookmarkStart w:id="271" w:name="__Fieldmark__129_1656133399"/>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1656133399"/>
      <w:bookmarkStart w:id="273" w:name="__Fieldmark__130_1656133399"/>
      <w:bookmarkEnd w:id="273"/>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1656133399"/>
      <w:bookmarkStart w:id="275" w:name="__Fieldmark__131_1656133399"/>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1656133399"/>
      <w:bookmarkStart w:id="277" w:name="__Fieldmark__132_1656133399"/>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1656133399"/>
      <w:bookmarkStart w:id="279" w:name="__Fieldmark__133_1656133399"/>
      <w:bookmarkEnd w:id="279"/>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1656133399"/>
      <w:bookmarkStart w:id="281" w:name="__Fieldmark__134_1656133399"/>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1656133399"/>
      <w:bookmarkStart w:id="283" w:name="__Fieldmark__135_1656133399"/>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1656133399"/>
      <w:bookmarkStart w:id="285" w:name="__Fieldmark__136_1656133399"/>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1656133399"/>
      <w:bookmarkStart w:id="287" w:name="__Fieldmark__137_1656133399"/>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1656133399"/>
      <w:bookmarkStart w:id="289" w:name="__Fieldmark__138_1656133399"/>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1656133399"/>
      <w:bookmarkStart w:id="291" w:name="__Fieldmark__139_1656133399"/>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1656133399"/>
      <w:bookmarkStart w:id="293" w:name="__Fieldmark__140_1656133399"/>
      <w:bookmarkEnd w:id="293"/>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1656133399"/>
      <w:bookmarkStart w:id="295" w:name="__Fieldmark__141_1656133399"/>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1656133399"/>
      <w:bookmarkStart w:id="297" w:name="__Fieldmark__142_1656133399"/>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1656133399"/>
      <w:bookmarkStart w:id="299" w:name="__Fieldmark__143_1656133399"/>
      <w:bookmarkEnd w:id="299"/>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1656133399"/>
      <w:bookmarkStart w:id="301" w:name="__Fieldmark__144_1656133399"/>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1656133399"/>
      <w:bookmarkStart w:id="303" w:name="__Fieldmark__145_1656133399"/>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1656133399"/>
      <w:bookmarkStart w:id="305" w:name="__Fieldmark__146_1656133399"/>
      <w:bookmarkEnd w:id="305"/>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1656133399"/>
      <w:bookmarkStart w:id="307" w:name="__Fieldmark__147_1656133399"/>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1656133399"/>
      <w:bookmarkStart w:id="309" w:name="__Fieldmark__148_1656133399"/>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1656133399"/>
      <w:bookmarkStart w:id="311" w:name="__Fieldmark__149_1656133399"/>
      <w:bookmarkEnd w:id="311"/>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1656133399"/>
      <w:bookmarkStart w:id="313" w:name="__Fieldmark__150_1656133399"/>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1656133399"/>
      <w:bookmarkStart w:id="315" w:name="__Fieldmark__151_1656133399"/>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1656133399"/>
      <w:bookmarkStart w:id="317" w:name="__Fieldmark__152_1656133399"/>
      <w:bookmarkEnd w:id="317"/>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1656133399"/>
      <w:bookmarkStart w:id="319" w:name="__Fieldmark__153_1656133399"/>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1656133399"/>
      <w:bookmarkStart w:id="321" w:name="__Fieldmark__154_1656133399"/>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1656133399"/>
      <w:bookmarkStart w:id="323" w:name="__Fieldmark__155_1656133399"/>
      <w:bookmarkEnd w:id="323"/>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1656133399"/>
      <w:bookmarkStart w:id="325" w:name="__Fieldmark__156_1656133399"/>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1656133399"/>
      <w:bookmarkStart w:id="327" w:name="__Fieldmark__157_1656133399"/>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1656133399"/>
      <w:bookmarkStart w:id="329" w:name="__Fieldmark__158_1656133399"/>
      <w:bookmarkEnd w:id="329"/>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1656133399"/>
      <w:bookmarkStart w:id="331" w:name="__Fieldmark__159_1656133399"/>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1656133399"/>
      <w:bookmarkStart w:id="333" w:name="__Fieldmark__160_1656133399"/>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1656133399"/>
      <w:bookmarkStart w:id="335" w:name="__Fieldmark__161_1656133399"/>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1656133399"/>
      <w:bookmarkStart w:id="337" w:name="__Fieldmark__162_1656133399"/>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1656133399"/>
      <w:bookmarkStart w:id="339" w:name="__Fieldmark__163_1656133399"/>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1656133399"/>
      <w:bookmarkStart w:id="341" w:name="__Fieldmark__164_1656133399"/>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1656133399"/>
      <w:bookmarkStart w:id="343" w:name="__Fieldmark__165_1656133399"/>
      <w:bookmarkEnd w:id="343"/>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1656133399"/>
      <w:bookmarkStart w:id="345" w:name="__Fieldmark__166_1656133399"/>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1656133399"/>
      <w:bookmarkStart w:id="347" w:name="__Fieldmark__167_1656133399"/>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1656133399"/>
      <w:bookmarkStart w:id="349" w:name="__Fieldmark__168_1656133399"/>
      <w:bookmarkEnd w:id="349"/>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1656133399"/>
      <w:bookmarkStart w:id="351" w:name="__Fieldmark__169_1656133399"/>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1656133399"/>
      <w:bookmarkStart w:id="353" w:name="__Fieldmark__170_1656133399"/>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1656133399"/>
      <w:bookmarkStart w:id="355" w:name="__Fieldmark__171_1656133399"/>
      <w:bookmarkEnd w:id="355"/>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1656133399"/>
      <w:bookmarkStart w:id="357" w:name="__Fieldmark__172_1656133399"/>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1656133399"/>
      <w:bookmarkStart w:id="359" w:name="__Fieldmark__173_1656133399"/>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1656133399"/>
      <w:bookmarkStart w:id="361" w:name="__Fieldmark__174_1656133399"/>
      <w:bookmarkEnd w:id="361"/>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1656133399"/>
      <w:bookmarkStart w:id="363" w:name="__Fieldmark__175_1656133399"/>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1656133399"/>
      <w:bookmarkStart w:id="365" w:name="__Fieldmark__176_1656133399"/>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1656133399"/>
      <w:bookmarkStart w:id="367" w:name="__Fieldmark__177_1656133399"/>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1656133399"/>
      <w:bookmarkStart w:id="369" w:name="__Fieldmark__178_1656133399"/>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1656133399"/>
      <w:bookmarkStart w:id="371" w:name="__Fieldmark__179_1656133399"/>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1656133399"/>
      <w:bookmarkStart w:id="373" w:name="__Fieldmark__180_1656133399"/>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1656133399"/>
      <w:bookmarkStart w:id="375" w:name="__Fieldmark__181_1656133399"/>
      <w:bookmarkEnd w:id="375"/>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1656133399"/>
      <w:bookmarkStart w:id="377" w:name="__Fieldmark__182_1656133399"/>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1656133399"/>
      <w:bookmarkStart w:id="379" w:name="__Fieldmark__183_1656133399"/>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1656133399"/>
      <w:bookmarkStart w:id="381" w:name="__Fieldmark__184_1656133399"/>
      <w:bookmarkEnd w:id="381"/>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1656133399"/>
      <w:bookmarkStart w:id="383" w:name="__Fieldmark__185_1656133399"/>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1656133399"/>
      <w:bookmarkStart w:id="385" w:name="__Fieldmark__186_1656133399"/>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1656133399"/>
      <w:bookmarkStart w:id="387" w:name="__Fieldmark__187_1656133399"/>
      <w:bookmarkEnd w:id="387"/>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1656133399"/>
      <w:bookmarkStart w:id="389" w:name="__Fieldmark__188_1656133399"/>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1656133399"/>
      <w:bookmarkStart w:id="391" w:name="__Fieldmark__189_1656133399"/>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1656133399"/>
      <w:bookmarkStart w:id="393" w:name="__Fieldmark__190_1656133399"/>
      <w:bookmarkEnd w:id="393"/>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1656133399"/>
      <w:bookmarkStart w:id="395" w:name="__Fieldmark__191_1656133399"/>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1656133399"/>
      <w:bookmarkStart w:id="397" w:name="__Fieldmark__192_1656133399"/>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1656133399"/>
      <w:bookmarkStart w:id="399" w:name="__Fieldmark__193_1656133399"/>
      <w:bookmarkEnd w:id="399"/>
      <w:r>
        <w:rPr/>
      </w:r>
      <w:r>
        <w:rPr/>
        <w:fldChar w:fldCharType="end"/>
      </w:r>
      <w:r>
        <w:rPr/>
        <w:t xml:space="preserve"> - N/A)</w:t>
      </w:r>
    </w:p>
    <w:p>
      <w:pPr>
        <w:pStyle w:val="Heading2"/>
        <w:rPr/>
      </w:pPr>
      <w:r>
        <w:rPr/>
        <w:t>Explanation for N/A Items</w:t>
      </w:r>
    </w:p>
    <w:p>
      <w:pPr>
        <w:pStyle w:val="Normal"/>
        <w:rPr/>
      </w:pPr>
      <w:r>
        <w:rPr/>
        <w:t>N/A items are out of scope of proposal</w:t>
      </w:r>
    </w:p>
    <w:p>
      <w:pPr>
        <w:pStyle w:val="TextBody"/>
        <w:rPr>
          <w:lang w:val="en-CA"/>
        </w:rPr>
      </w:pPr>
      <w:r>
        <w:rPr>
          <w:lang w:val="en-CA"/>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0:27:00Z</dcterms:created>
  <dc:creator>Linda Quade</dc:creator>
  <dc:description/>
  <dc:language>en-US</dc:language>
  <cp:lastModifiedBy>Huang , Wendy</cp:lastModifiedBy>
  <dcterms:modified xsi:type="dcterms:W3CDTF">2012-09-28T20:37:00Z</dcterms:modified>
  <cp:revision>16</cp:revision>
  <dc:subject/>
  <dc:title>Recommendation for HL7 RIM Change</dc:title>
</cp:coreProperties>
</file>